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72611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25295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50591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656480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17512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06817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