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927548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16998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59214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8155852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487925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090187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