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23947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26905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764280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66691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87328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57148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