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985806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983858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638932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36494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567497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078692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