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138050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400481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78859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29750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971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118219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