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7802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94714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41604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16197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52971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3482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