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9231081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6915216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26089348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45659704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96551472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0171750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