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54462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82941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7743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04353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97692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89730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