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65988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32552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08767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83964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80451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85722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