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857709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85591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575058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842380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358925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56796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