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405594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201825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297133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430144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48839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49075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