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89079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6491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848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18813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96066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89610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