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253618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023320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24757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426734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17726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651020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