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48852499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0489328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7467344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9437025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3812631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21893170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