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55507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54187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816786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86451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26687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49431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