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2555905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571701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215143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4516802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729844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436491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