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316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53492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50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96721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515607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923587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