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06875724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65485963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56739744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91962383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866614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93314045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