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762266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62107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9081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051013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18100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23516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