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21606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65659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13903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226797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747190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33372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