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1459842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8258464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6086186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3101882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0902547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4476380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