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2668370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893757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236666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0949025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9047498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3013928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