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071400641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806254445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210307834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907330956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686190753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453304820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