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45857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207068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85352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287538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55159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91797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