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486381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339919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5371893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7463779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765185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8303306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