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76276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22687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81079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77335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65366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45758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