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864250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8008440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839038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61136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224300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1969533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