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359245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6727148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838296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600767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0844436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778299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