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7154689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4140743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9310373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4605686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4534104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6856769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