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736021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51491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155010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15184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29147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45930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