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28937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1821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00698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89761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66541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2776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