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4674851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1349612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634647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4256461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8122467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5610397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