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530857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761157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92174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322882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42990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048312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