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99499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10598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49788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71201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10004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96214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