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52873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91679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9968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6650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30231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92984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