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08673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877642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950630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8108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416246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9810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