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6123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39028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09063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68064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719931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01796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