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44032938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92224467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56980776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82122212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26619120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16290454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