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8544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327812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20491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02277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59117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120594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