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5309445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4526527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3533884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5178271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5571829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3525771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