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58935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20156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96746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80244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021331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732804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