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46651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1600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20593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12370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30874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90516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