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8618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547184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496959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065739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92878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90165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