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2802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158873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052302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952581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70270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47499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