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0522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60208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41467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305100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73411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21780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