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04113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15310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68020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72968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40623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19931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