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531359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290371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485715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24283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8153182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74740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