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2148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67012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68624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99108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28951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47284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