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87790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00861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97854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5173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06848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53025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