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36576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11140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17056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51290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7058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56810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