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7055332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687272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45396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224375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05561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189371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